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689"/>
        <w:gridCol w:w="1275"/>
        <w:gridCol w:w="2694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Курчанского сельского поселения Темрюкского района 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оличество команд «Что? Где? Когда?» в Курчанском сельском поселении Темрюкского 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снятой с у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изготовлен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личество трудоустроенной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 1 «Развитие массового спорта в Курчанском сельском поселении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Кадровое обеспечение сферы культуры и искусства Курчанского сельского поселения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Количествополучателей ежемесячных денежных выплат стимулирующего характера работникам муниципальных учреждений культуры, имеющих право на их получение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3 «Молодежь Курчанского сельского поселения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оличество команд «Что? Где? Когда?» в Курчанском сельском поселении Темрюкского 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снятой с у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изготовлен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личество трудоустроенной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4 «</w:t>
            </w:r>
            <w:r>
              <w:rPr>
                <w:rFonts w:cs="Times New Roman" w:ascii="Times New Roman" w:hAnsi="Times New Roman"/>
                <w:b/>
                <w:szCs w:val="28"/>
              </w:rPr>
              <w:t>Обеспечение выполнения функций в области культуры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рюкского района                                                                                               А.М.Шевченк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Dell</cp:lastModifiedBy>
  <cp:lastPrinted>2015-02-27T14:10:00Z</cp:lastPrinted>
  <dcterms:modified xsi:type="dcterms:W3CDTF">2015-04-29T11:54:00Z</dcterms:modified>
  <cp:revision>49</cp:revision>
  <dc:subject/>
  <dc:title>ПРИЛОЖЕНИЕ № 1</dc:title>
</cp:coreProperties>
</file>